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2 do Zarządzenia Nr 45 Rektora PP </w:t>
        <w:br/>
        <w:t>z dnia 24 listopada 2021 r. (RO/XI/45/2021)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znań, dnia 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ieczątka jednostki zamawiającej)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center"/>
        <w:rPr>
          <w:rFonts w:ascii="Arial Narrow" w:hAnsi="Arial Narrow" w:cs="Arial Narrow"/>
          <w:b/>
          <w:b/>
          <w:spacing w:val="40"/>
          <w:sz w:val="22"/>
          <w:szCs w:val="22"/>
        </w:rPr>
      </w:pPr>
      <w:r>
        <w:rPr>
          <w:rFonts w:cs="Arial Narrow" w:ascii="Arial Narrow" w:hAnsi="Arial Narrow"/>
          <w:b/>
          <w:spacing w:val="40"/>
          <w:sz w:val="22"/>
          <w:szCs w:val="22"/>
        </w:rPr>
        <w:t>Zamówienie nr  IMt/      /2025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center"/>
        <w:rPr>
          <w:rFonts w:ascii="Arial Narrow" w:hAnsi="Arial Narrow" w:cs="Arial Narrow"/>
          <w:b/>
          <w:b/>
          <w:spacing w:val="40"/>
          <w:sz w:val="22"/>
          <w:szCs w:val="22"/>
        </w:rPr>
      </w:pPr>
      <w:r>
        <w:rPr>
          <w:rFonts w:cs="Arial Narrow" w:ascii="Arial Narrow" w:hAnsi="Arial Narrow"/>
          <w:b/>
          <w:spacing w:val="4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tawc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dbiorc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Dane do faktury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technika Poznańsk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l. M. Skłodowskiej-Curie 5; 60-965 Poznań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: 777-00-03-69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Dane odbiorcy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technika Poznańsk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ytut Technologii Mechanicznej / WIM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l. Piotrowo 3, 61-138 Poznań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. ………………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ię i nazwisko: …………………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/>
      </w:pPr>
      <w:r>
        <w:rPr>
          <w:rFonts w:cs="Arial Narrow" w:ascii="Arial Narrow" w:hAnsi="Arial Narrow"/>
          <w:sz w:val="22"/>
          <w:szCs w:val="22"/>
        </w:rPr>
        <w:t>Politechnika Poznańska w oparciu o złożoną ofertę z dnia ……………..</w:t>
      </w:r>
      <w:r>
        <w:rPr/>
        <w:t xml:space="preserve"> stanowiącą załącznik do zamówienia, zamawia: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94"/>
        <w:gridCol w:w="6"/>
        <w:gridCol w:w="667"/>
        <w:gridCol w:w="850"/>
        <w:gridCol w:w="1242"/>
        <w:gridCol w:w="1243"/>
      </w:tblGrid>
      <w:tr>
        <w:trPr>
          <w:trHeight w:val="33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kreślenie przedmiotu zamówienia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alut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ena jednostkowa netto (waluta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netto (waluta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zamówienia netto PLN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AT 23% / wartość VAT PLN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zamówienia brutto PLN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X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eliczenie wartości na PLN wg kursu .... (tabela NBP nr ……….…… z dnia ………….): ………… zł netto</w:t>
            </w:r>
          </w:p>
        </w:tc>
      </w:tr>
      <w:tr>
        <w:trPr>
          <w:trHeight w:val="267" w:hRule="atLeast"/>
          <w:cantSplit w:val="true"/>
        </w:trPr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prawna udzielenia zamówienia publicznego: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t. 2 ust. 1 pkt 1 PZP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rma płatności:</w:t>
        <w:tab/>
        <w:t>przelew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płatności: ........ dni od dnia otrzymania faktury.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>Termin realizacji: ..........................................................................................</w:t>
        <w:tab/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warancja: ....................................................................................................</w:t>
        <w:tab/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e dostawy/realizacji usługi: 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pis osoby upoważnionej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 zaciągania zobowiązań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 kwestor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/>
      </w:pPr>
      <w:r>
        <w:rPr>
          <w:rFonts w:cs="Arial Narrow" w:ascii="Arial Narrow" w:hAnsi="Arial Narrow"/>
        </w:rPr>
        <w:t xml:space="preserve">Załącznik Nr 2 do Zarządzenia Nr 45 Rektora PP </w:t>
        <w:br/>
        <w:t>z dnia 24 listopada 2021 r. (RO/XI/45/2021)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znań, dnia 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ieczątka jednostki zamawiającej)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center"/>
        <w:rPr>
          <w:rFonts w:ascii="Arial Narrow" w:hAnsi="Arial Narrow" w:cs="Arial Narrow"/>
          <w:b/>
          <w:b/>
          <w:spacing w:val="40"/>
          <w:sz w:val="22"/>
          <w:szCs w:val="22"/>
        </w:rPr>
      </w:pPr>
      <w:r>
        <w:rPr>
          <w:rFonts w:cs="Arial Narrow" w:ascii="Arial Narrow" w:hAnsi="Arial Narrow"/>
          <w:b/>
          <w:spacing w:val="40"/>
          <w:sz w:val="22"/>
          <w:szCs w:val="22"/>
        </w:rPr>
        <w:t>Zamówienie nr  IMt/       /2025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center"/>
        <w:rPr>
          <w:rFonts w:ascii="Arial Narrow" w:hAnsi="Arial Narrow" w:cs="Arial Narrow"/>
          <w:b/>
          <w:b/>
          <w:spacing w:val="40"/>
          <w:sz w:val="22"/>
          <w:szCs w:val="22"/>
        </w:rPr>
      </w:pPr>
      <w:r>
        <w:rPr>
          <w:rFonts w:cs="Arial Narrow" w:ascii="Arial Narrow" w:hAnsi="Arial Narrow"/>
          <w:b/>
          <w:spacing w:val="4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tawc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dbiorc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Dane do faktury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technika Poznańsk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. M. Skłodowskiej-Curie 5; 60-965 Poznań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: 777-00-03-69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Dane odbiorcy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technika Poznańsk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ytut Technologii Mechanicznej. / WIM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l. Piotrowo 3, 61-138 Poznań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l. ………………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ię i nazwisko: …………………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Politechnika Poznańska w oparciu o złożoną ofertę z dnia  ……………..  </w:t>
      </w:r>
      <w:r>
        <w:rPr/>
        <w:t xml:space="preserve">stanowiącą załącznik do zamówienia, zamawia: </w:t>
      </w:r>
    </w:p>
    <w:tbl>
      <w:tblPr>
        <w:tblW w:w="5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06"/>
        <w:gridCol w:w="6"/>
        <w:gridCol w:w="667"/>
        <w:gridCol w:w="856"/>
        <w:gridCol w:w="1245"/>
        <w:gridCol w:w="1246"/>
        <w:gridCol w:w="1246"/>
      </w:tblGrid>
      <w:tr>
        <w:trPr>
          <w:trHeight w:val="33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kreślenie przedmiotu zamówienia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loś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alut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ena jednostkowa netto (waluta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netto (waluta)</w:t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6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zamówienia netto PLN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AT 23% / wartość VAT PLN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zamówienia brutto PLN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X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eliczenie wartości na PLN wg kursu .... (tabela NBP nr ……….…… z dnia ………….): ………… zł netto</w:t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o alokacji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PK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źródło finansowania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kt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prawna udzielenia zamówienia publicznego: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t. 2 ust. 1 pkt 1 PZP</w:t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rma płatności:</w:t>
        <w:tab/>
        <w:t>przelew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 xml:space="preserve">Termin płatności: ……..  dni od dnia otrzymania faktury. </w:t>
        <w:tab/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>Termin realizacji: ..........................................................................................</w:t>
        <w:tab/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warancja: ....................................................................................................</w:t>
        <w:tab/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e dostawy/realizacji usługi: 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pis osoby odpowiedzialnej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realizację zamówieni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pis osoby upoważnionej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 zaciągania zobowiązań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 pracownik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ziału Zamówień Publicznych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right="-2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 kierownika projektu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 opiekuna projektu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 Działu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ds. Badań i Projektów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ind w:left="708" w:hanging="70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 kwestor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jc w:val="right"/>
        <w:rPr/>
      </w:pPr>
      <w:r>
        <w:rPr>
          <w:rFonts w:cs="Arial Narrow" w:ascii="Arial Narrow" w:hAnsi="Arial Narrow"/>
        </w:rPr>
        <w:t xml:space="preserve">Załącznik Nr 1 do Zarządzenia Nr 45 Rektora PP </w:t>
        <w:br/>
        <w:t>z dnia 24 listopada 2021 r. (RO/XI/45/2021)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Protokół z rozeznania rynku</w:t>
      </w:r>
      <w:r>
        <w:rPr>
          <w:rFonts w:cs="Arial Narrow" w:ascii="Arial Narrow" w:hAnsi="Arial Narrow"/>
          <w:sz w:val="22"/>
          <w:szCs w:val="22"/>
        </w:rPr>
        <w:t xml:space="preserve"> do zamówienia publicznego udzielonego przez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ostka organizacyjna PP:                  INSTYTUT TECHNOLOGII MECHANICZN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5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miot zamówienia: ……………………………….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120" w:after="120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....…………………………………………………………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osób przesłania zapytania o cenę: listownie/e-mailem/analiza ofert ze stron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  <w:vertAlign w:val="superscript"/>
          </w:rPr>
          <w:t>1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yteria wyboru oferty</w:t>
      </w:r>
      <w:r>
        <w:rPr>
          <w:rFonts w:cs="Arial Narrow" w:ascii="Arial Narrow" w:hAnsi="Arial Narrow"/>
          <w:b/>
          <w:color w:val="FF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: cen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/>
      </w:pPr>
      <w:r>
        <w:rPr>
          <w:rFonts w:cs="Arial Narrow" w:ascii="Arial Narrow" w:hAnsi="Arial Narrow"/>
          <w:sz w:val="22"/>
          <w:szCs w:val="22"/>
        </w:rPr>
        <w:t>Wykonawcy zaproszeni d</w:t>
      </w:r>
      <w:r>
        <w:rPr/>
        <w:t>o złożenia oferty: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59"/>
        <w:gridCol w:w="1063"/>
        <w:gridCol w:w="960"/>
        <w:gridCol w:w="959"/>
        <w:gridCol w:w="1059"/>
        <w:gridCol w:w="2103"/>
      </w:tblGrid>
      <w:tr>
        <w:trPr>
          <w:trHeight w:val="49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Lp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Dane wykonawcy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Data złożenia oferty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 xml:space="preserve">Cena </w:t>
              <w:br/>
              <w:t>w walucie obcej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Cena w zł (netto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Cena w zł (brutto)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Uwagi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/>
      </w:pPr>
      <w:r>
        <w:rPr>
          <w:rFonts w:cs="Arial Narrow" w:ascii="Arial Narrow" w:hAnsi="Arial Narrow"/>
          <w:sz w:val="22"/>
          <w:szCs w:val="22"/>
        </w:rPr>
        <w:t>Przeliczenia wartości zamówienia na PLN dokonano wg kursu … (tabela NBP nr ……… z dnia ………….)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369" w:hanging="22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a o porównywalności ofert: Złożone oferty są: zgodne z zapytaniem o cenę, porównywalne, dotyczą fabrycznie nowych towarów </w:t>
      </w:r>
      <w:r>
        <w:rPr>
          <w:rFonts w:cs="Arial Narrow" w:ascii="Arial Narrow" w:hAnsi="Arial Narrow"/>
          <w:b/>
          <w:color w:val="FF0000"/>
          <w:sz w:val="22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a o prowadzonych negocjacjach: ………………………………..………………………………..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wybrał ofertę nr ……… firmy ……………………………………………………………………..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zasadnienie wyboru oferty, której cena nie była najniższa: 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ind w:left="42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ępowanie unieważniono ponieważ: ………………………………………………………..……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/>
      </w:pPr>
      <w:r>
        <w:rPr>
          <w:rFonts w:cs="Arial Narrow" w:ascii="Arial Narrow" w:hAnsi="Arial Narrow"/>
          <w:sz w:val="22"/>
          <w:szCs w:val="22"/>
        </w:rPr>
        <w:t xml:space="preserve">Konto alokacji, źródło finansowania, projekt </w:t>
      </w:r>
      <w:r>
        <w:rPr>
          <w:rFonts w:cs="Arial Narrow" w:ascii="Arial Narrow" w:hAnsi="Arial Narrow"/>
          <w:b/>
          <w:color w:val="FF0000"/>
          <w:sz w:val="22"/>
          <w:szCs w:val="22"/>
          <w:vertAlign w:val="superscript"/>
        </w:rPr>
        <w:t>4</w:t>
      </w:r>
      <w:r>
        <w:rPr>
          <w:rFonts w:cs="Arial Narrow" w:ascii="Arial Narrow" w:hAnsi="Arial Narrow"/>
          <w:sz w:val="22"/>
          <w:szCs w:val="22"/>
        </w:rPr>
        <w:t>………….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7" w:leader="none"/>
        </w:tabs>
        <w:spacing w:before="120" w:after="120"/>
        <w:ind w:left="426" w:hanging="284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skazanie celu poniesienia wydatku : ..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120" w:after="120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spacing w:before="120" w:after="120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sporządzenia: …………………..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319"/>
      </w:tblGrid>
      <w:tr>
        <w:trPr>
          <w:trHeight w:val="123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okół sporządzi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telny podpis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pis osoby upoważnionej do zaciągania zobowiązań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ytelny podpis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7" w:leader="none"/>
        </w:tabs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/>
      </w:pPr>
      <w:r>
        <w:rPr>
          <w:rFonts w:cs="Arial Narrow" w:ascii="Arial Narrow" w:hAnsi="Arial Narrow"/>
          <w:vertAlign w:val="superscript"/>
        </w:rPr>
        <w:t xml:space="preserve">1 </w:t>
      </w:r>
      <w:r>
        <w:rPr>
          <w:rFonts w:cs="Arial Narrow" w:ascii="Arial Narrow" w:hAnsi="Arial Narrow"/>
        </w:rPr>
        <w:t>Niepotrzebne skreślić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/>
      </w:pP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 xml:space="preserve">Należy uzupełnić o inne kryteria niż cena, jeśli zostały zastosowane w rozeznaniu rynku. 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/>
      </w:pPr>
      <w:r>
        <w:rPr>
          <w:rFonts w:cs="Arial Narrow" w:ascii="Arial Narrow" w:hAnsi="Arial Narrow"/>
          <w:vertAlign w:val="superscript"/>
        </w:rPr>
        <w:t xml:space="preserve">3 </w:t>
      </w:r>
      <w:r>
        <w:rPr>
          <w:rFonts w:cs="Arial Narrow" w:ascii="Arial Narrow" w:hAnsi="Arial Narrow"/>
        </w:rPr>
        <w:t>W przypadku nie złożenia oferty przez wykonawcę należy wpisać „brak oferty”.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vertAlign w:val="superscript"/>
        </w:rPr>
        <w:t xml:space="preserve">4 </w:t>
      </w:r>
      <w:r>
        <w:rPr>
          <w:rFonts w:cs="Arial Narrow" w:ascii="Arial Narrow" w:hAnsi="Arial Narrow"/>
        </w:rPr>
        <w:t>Wymagane tylko w przypadku przygotowania protokołu z rozeznania rynku do umów.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35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47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sz w:val="26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7:25:00Z</dcterms:created>
  <dc:creator>P0001533</dc:creator>
  <dc:description/>
  <cp:keywords/>
  <dc:language>en-US</dc:language>
  <cp:lastModifiedBy>Karolina Łukasiak</cp:lastModifiedBy>
  <cp:lastPrinted>2022-02-10T12:29:00Z</cp:lastPrinted>
  <dcterms:modified xsi:type="dcterms:W3CDTF">2025-01-03T07:25:00Z</dcterms:modified>
  <cp:revision>2</cp:revision>
  <dc:subject/>
  <dc:title>Zarządzenie Nr 6</dc:title>
</cp:coreProperties>
</file>