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237349846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237349846"/>
                            <w:bookmarkStart w:id="1" w:name="__Fieldmark__0_237349846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237349846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237349846"/>
                      <w:bookmarkStart w:id="3" w:name="__Fieldmark__0_237349846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udia w zakresie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Zobowiązuję/zobowiązujemy się samodzielnie wykonać pracę w zakresie wyspecyfikowanym niżej. Wszystkie elementy (m.in. rysunki, tabele, cytaty, programy komputerowe, urządzenia itp.), które zostaną wykorzystane w pracy, a nie będą mojego/naszego autorstwa będą w odpowiedni sposób zaznaczone i będzie podane źródło ich pochodzenia. </w:t>
      </w:r>
    </w:p>
    <w:p>
      <w:pPr>
        <w:pStyle w:val="Tekstpodstawowy3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Jeżeli w wyniku realizacji pracy zostanie dokonany wynalazek, wzór użytkowy, wzór przemysłowy, znak towarowy, prawa do rozwiązań przysługiwać będą Politechnice Poznańskiej. Prawo to zostanie uregulowane odrębną umową.</w:t>
      </w:r>
    </w:p>
    <w:p>
      <w:pPr>
        <w:pStyle w:val="Tekstpodstawowy3"/>
        <w:spacing w:before="0" w:after="0"/>
        <w:jc w:val="both"/>
        <w:rPr/>
      </w:pPr>
      <w:r>
        <w:rPr>
          <w:sz w:val="14"/>
          <w:szCs w:val="14"/>
        </w:rPr>
        <w:t>Oświadczam, iż o wyniku prac wskazanych powyżej, a także o innych, w tym tych, które mogą być przedmiotem tajemnicy Politechniki Poznańskiej, niezwłocznie powiadomię promotora pracy.</w:t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>Zobowiązuję się ponadto do zachowania w tajemnicy wszystkich informacji technicznych, technologicznych, organizacyjnych, uzyskanych w Politechnice Poznańskiej w okresie od daty rozpoczęcia realizacji prac do 5 lat od daty zakończenia wykonania prac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8:00Z</dcterms:created>
  <dc:creator>PP</dc:creator>
  <dc:description/>
  <cp:keywords/>
  <dc:language>en-US</dc:language>
  <cp:lastModifiedBy>Wiktor Targoński</cp:lastModifiedBy>
  <cp:lastPrinted>2006-07-04T10:30:00Z</cp:lastPrinted>
  <dcterms:modified xsi:type="dcterms:W3CDTF">2020-10-04T14:05:00Z</dcterms:modified>
  <cp:revision>9</cp:revision>
  <dc:subject/>
  <dc:title>Poznań, dnia</dc:title>
</cp:coreProperties>
</file>